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2710</wp:posOffset>
                </wp:positionH>
                <wp:positionV relativeFrom="paragraph">
                  <wp:posOffset>97155</wp:posOffset>
                </wp:positionV>
                <wp:extent cx="6316345" cy="345630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200" cy="3456360"/>
                          <a:chOff x="0" y="0"/>
                          <a:chExt cx="6316200" cy="3456360"/>
                        </a:xfrm>
                      </wpg:grpSpPr>
                      <pic:pic xmlns:pic="http://schemas.openxmlformats.org/drawingml/2006/picture">
                        <pic:nvPicPr>
                          <pic:cNvPr id="0" name="Picture 11" descr="C:\Documents and Settings\afloyd\Local Settings\Temporary Internet Files\Content.IE5\ATUNA1IJ\MCj04417880000[1].png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58320"/>
                            <a:ext cx="1665720" cy="16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1" descr="C:\Documents and Settings\afloyd\Local Settings\Temporary Internet Files\Content.IE5\ATUNA1IJ\MCj04417880000[1].png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327760" y="58320"/>
                            <a:ext cx="1665720" cy="16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Picture 11" descr="C:\Documents and Settings\afloyd\Local Settings\Temporary Internet Files\Content.IE5\ATUNA1IJ\MCj04417880000[1].png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650840" y="0"/>
                            <a:ext cx="1665720" cy="16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Picture 11" descr="C:\Documents and Settings\afloyd\Local Settings\Temporary Internet Files\Content.IE5\ATUNA1IJ\MCj04417880000[1].png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56240" y="1724040"/>
                            <a:ext cx="1665720" cy="16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Picture 11" descr="C:\Documents and Settings\afloyd\Local Settings\Temporary Internet Files\Content.IE5\ATUNA1IJ\MCj04417880000[1].png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2543040" y="1790640"/>
                            <a:ext cx="1665720" cy="16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Picture 11" descr="C:\Documents and Settings\afloyd\Local Settings\Temporary Internet Files\Content.IE5\ATUNA1IJ\MCj04417880000[1].png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650840" y="1724040"/>
                            <a:ext cx="1665720" cy="16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7.65pt;width:497.35pt;height:272.15pt" coordorigin="146,153" coordsize="9947,544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11" stroked="f" o:allowincell="f" style="position:absolute;left:146;top:245;width:2622;height:262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3812;top:245;width:2622;height:2622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7470;top:153;width:2622;height:2622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392;top:2868;width:2622;height:2622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4151;top:2973;width:2622;height:262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7470;top:2868;width:2622;height:2622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2710</wp:posOffset>
                </wp:positionH>
                <wp:positionV relativeFrom="paragraph">
                  <wp:posOffset>144145</wp:posOffset>
                </wp:positionV>
                <wp:extent cx="6316345" cy="33896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16200" cy="3389760"/>
                          <a:chOff x="0" y="0"/>
                          <a:chExt cx="6316200" cy="3389760"/>
                        </a:xfrm>
                      </wpg:grpSpPr>
                      <pic:pic xmlns:pic="http://schemas.openxmlformats.org/drawingml/2006/picture">
                        <pic:nvPicPr>
                          <pic:cNvPr id="6" name="Picture 11" descr="C:\Documents and Settings\afloyd\Local Settings\Temporary Internet Files\Content.IE5\ATUNA1IJ\MCj04417880000[1].png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58320"/>
                            <a:ext cx="1665720" cy="16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Picture 11" descr="C:\Documents and Settings\afloyd\Local Settings\Temporary Internet Files\Content.IE5\ATUNA1IJ\MCj04417880000[1].png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2327760" y="58320"/>
                            <a:ext cx="1665720" cy="16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Picture 11" descr="C:\Documents and Settings\afloyd\Local Settings\Temporary Internet Files\Content.IE5\ATUNA1IJ\MCj04417880000[1].png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650840" y="0"/>
                            <a:ext cx="1665720" cy="16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Picture 11" descr="C:\Documents and Settings\afloyd\Local Settings\Temporary Internet Files\Content.IE5\ATUNA1IJ\MCj04417880000[1].png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56240" y="1724040"/>
                            <a:ext cx="1665720" cy="16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Picture 11" descr="C:\Documents and Settings\afloyd\Local Settings\Temporary Internet Files\Content.IE5\ATUNA1IJ\MCj04417880000[1].png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2543040" y="1724040"/>
                            <a:ext cx="1665720" cy="16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Picture 11" descr="C:\Documents and Settings\afloyd\Local Settings\Temporary Internet Files\Content.IE5\ATUNA1IJ\MCj04417880000[1].png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4650840" y="1724040"/>
                            <a:ext cx="1665720" cy="166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pt;margin-top:11.35pt;width:497.35pt;height:266.9pt" coordorigin="146,227" coordsize="9947,5338">
                <v:shape id="shape_0" ID="Picture 11" stroked="f" o:allowincell="f" style="position:absolute;left:146;top:319;width:2622;height:2622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3812;top:319;width:2622;height:262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7470;top:227;width:2622;height:2622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392;top:2942;width:2622;height:262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4151;top:2942;width:2622;height:2622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ID="Picture 11" stroked="f" o:allowincell="f" style="position:absolute;left:7470;top:2942;width:2622;height:2622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ahoma" w:hAnsi="Tahoma" w:eastAsia="Times New Roman" w:cs="Tahoma"/>
      <w:color w:val="000000"/>
      <w:kern w:val="2"/>
      <w:sz w:val="33"/>
      <w:szCs w:val="33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ahoma" w:hAnsi="Tahoma" w:eastAsia="Times New Roman" w:cs="Tahoma"/>
      <w:color w:val="000000"/>
      <w:kern w:val="2"/>
      <w:sz w:val="33"/>
      <w:szCs w:val="33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PlainTextChar">
    <w:name w:val="Plain Text Char"/>
    <w:basedOn w:val="DefaultParagraphFont"/>
    <w:qFormat/>
    <w:rPr>
      <w:rFonts w:ascii="Consolas" w:hAnsi="Consolas" w:cs="Consolas"/>
      <w:sz w:val="21"/>
      <w:szCs w:val="21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H4">
    <w:name w:val="h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9:56:00Z</dcterms:created>
  <dc:creator>Ana Flyod</dc:creator>
  <dc:description/>
  <cp:keywords/>
  <dc:language>en-US</dc:language>
  <cp:lastModifiedBy>Ana Flyod</cp:lastModifiedBy>
  <cp:lastPrinted>2010-01-18T13:46:00Z</cp:lastPrinted>
  <dcterms:modified xsi:type="dcterms:W3CDTF">2010-03-01T19:58:00Z</dcterms:modified>
  <cp:revision>3</cp:revision>
  <dc:subject/>
  <dc:title/>
</cp:coreProperties>
</file>